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6 5 3 6 6 5 3  -      -      -      -      4(16)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5 6 4 4 4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3 5 2 3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2 2 2 3 2 2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0    4 4 6 5 5 6 6  -      -      -      -      4(18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348"/>
        <w:gridCol w:w="1469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615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43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